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 the Cav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 Guoxin 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97025</wp:posOffset>
            </wp:positionH>
            <wp:positionV relativeFrom="paragraph">
              <wp:posOffset>11430</wp:posOffset>
            </wp:positionV>
            <wp:extent cx="3455035" cy="2622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RW Chancery L" w:hAnsi="URW Chancery L" w:cs="URW Chancery L"/>
          <w:sz w:val="32"/>
          <w:szCs w:val="32"/>
        </w:rPr>
      </w:pPr>
      <w:r>
        <w:rPr>
          <w:rFonts w:cs="URW Chancery L" w:ascii="URW Chancery L" w:hAnsi="URW Chancery L"/>
          <w:sz w:val="32"/>
          <w:szCs w:val="32"/>
        </w:rPr>
        <w:tab/>
      </w:r>
    </w:p>
    <w:p>
      <w:pPr>
        <w:pStyle w:val="Normal"/>
        <w:rPr>
          <w:rFonts w:ascii="URW Chancery L" w:hAnsi="URW Chancery L" w:cs="URW Chancery L"/>
          <w:sz w:val="44"/>
          <w:szCs w:val="44"/>
        </w:rPr>
      </w:pPr>
      <w:r>
        <w:rPr>
          <w:rFonts w:cs="URW Chancery L" w:ascii="URW Chancery L" w:hAnsi="URW Chancery L"/>
          <w:sz w:val="44"/>
          <w:szCs w:val="44"/>
        </w:rPr>
        <w:tab/>
        <w:t>I heard some drip dropping in the deep, dark, cold cave. The cave was as dark as a night without any light not even the moon was out. I felt something drop on my head and it was wet. I was walking faster and faster until I tripped on to a rock. Then I was tumbling down a rocky path down in the cave. Suddenly I stopped and I turned on my flashlight and right in front of me was a hand print made out blood and animal fat. I was amazed with the hand print I did not know what it meant. I can see in my mind that the man was spraying the blood and animal fat with animals bone around the hand. If he was doing that I do not think that he was alone because when I kept going down the wall  I keep seeing hand prints and some of them were made from berries. After I looked at it for a long time I walked out of the cave but I did not tell anybody about what I saw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URW Chancery 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57:33Z</dcterms:created>
  <dc:creator>user </dc:creator>
  <dc:description/>
  <dc:language>en-US</dc:language>
  <cp:lastModifiedBy/>
  <cp:revision>0</cp:revision>
  <dc:subject/>
  <dc:title/>
</cp:coreProperties>
</file>